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3: Urządzenie wielofunkcyjne (1 szt.)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sprzętu: ………………………….………………………………….)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974"/>
        <w:gridCol w:w="2903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ofunkcyjne drukarka/skaner/kopiarka/fax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dostarczony z urządzenie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ierwszego wy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9 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str/m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LAN, Wi-f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24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usb drukar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owy ekran doty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y toner na min. 2500 str (nie startowy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ykonawca ma obowiązek podania dokładnej nazwy i modelu sprzętu jaki oferuje. 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6/17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39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7-05T10:42:00Z</dcterms:modified>
  <cp:revision>5</cp:revision>
  <dc:subject/>
  <dc:title>Załącznik nr 5 do SIWZ</dc:title>
</cp:coreProperties>
</file>